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8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工程结算审计服务指南</w:t>
      </w:r>
    </w:p>
    <w:p>
      <w:pPr>
        <w:pStyle w:val="Normal"/>
        <w:spacing w:lineRule="exact" w:line="600"/>
        <w:ind w:firstLine="648"/>
        <w:jc w:val="center"/>
        <w:rPr>
          <w:rFonts w:ascii="仿宋_GB2312" w:hAnsi="仿宋_GB2312" w:eastAsia="仿宋_GB2312" w:cs="宋体"/>
          <w:color w:val="000000"/>
          <w:sz w:val="32"/>
          <w:szCs w:val="44"/>
        </w:rPr>
      </w:pPr>
      <w:r>
        <w:rPr>
          <w:rFonts w:eastAsia="仿宋_GB2312" w:cs="宋体" w:ascii="仿宋_GB2312" w:hAnsi="仿宋_GB2312"/>
          <w:color w:val="000000"/>
          <w:sz w:val="32"/>
          <w:szCs w:val="44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8"/>
        <w:gridCol w:w="2628"/>
        <w:gridCol w:w="1969"/>
        <w:gridCol w:w="2617"/>
      </w:tblGrid>
      <w:tr>
        <w:trPr>
          <w:trHeight w:val="1290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责任科室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程审计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理地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望江办公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1</w:t>
            </w:r>
          </w:p>
        </w:tc>
      </w:tr>
      <w:tr>
        <w:trPr>
          <w:trHeight w:val="1215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理时限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在送审资料完整真实且无特殊情况下，非招标项目一般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0—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个工作日，招标项目一般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30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eastAsia="zh-CN"/>
              </w:rPr>
              <w:t>—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45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个工作日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咨询电话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028-85402053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8-85405542</w:t>
            </w:r>
          </w:p>
        </w:tc>
      </w:tr>
      <w:tr>
        <w:trPr>
          <w:trHeight w:val="1204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理流程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需材料</w:t>
            </w:r>
          </w:p>
        </w:tc>
      </w:tr>
      <w:tr>
        <w:trPr>
          <w:trHeight w:val="3676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经办人通过学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OA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管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系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”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填报并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提交电子资料预审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收到预审通过短信后，将送审资料装入信封或袋子，封面标注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项目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编号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短信通知或系统端查阅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、工程名称、经办人姓名、电话及单位，送至工程审计科材料框中并登记。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若收到预审未通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过短信，须登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O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A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系统原项目申请界面按照预审意见修改完善后，再提交重新预审，直至预审通过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工程审计人员实施审计，并逐级复核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人员出具审计报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经办人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凭领取审计报告短信到工程审计科领取审计报告及送审资料并登记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具体流程详见附件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非招标项目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工程结算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施工合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收方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验收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其它相关资料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具体要求详见附件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招标项目：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《建设工程竣工结算送审表》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建设工程竣工结算送审资料交接清单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》，见附件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项目结算相关送审资料，可参照附件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中列明的资料项提交送审资料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8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下载</w:t>
            </w:r>
          </w:p>
        </w:tc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图文版服务指南——强势围观！三分钟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get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工程送审新流程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附件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零星维修项目竣工结算资料送审须知（试行）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附件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建设工程竣工结算送审资料交接清单</w:t>
            </w:r>
          </w:p>
        </w:tc>
      </w:tr>
      <w:tr>
        <w:trPr>
          <w:trHeight w:val="88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注意事项</w:t>
            </w:r>
          </w:p>
        </w:tc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末有送审时间要求，请关注审计处网站通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招标项目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《建设工程竣工结算送审表》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《建设工程竣工结算送审资料交接清单》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均需在项目预审通过后，审计管理系统自动生成并打印审签盖章后，与送审资料一并提交至审计处。</w:t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52:00Z</dcterms:created>
  <dc:creator>Administrator</dc:creator>
  <dc:description/>
  <dc:language>en-US</dc:language>
  <cp:lastModifiedBy>HeYun</cp:lastModifiedBy>
  <cp:lastPrinted>2018-07-06T11:39:00Z</cp:lastPrinted>
  <dcterms:modified xsi:type="dcterms:W3CDTF">2024-05-16T10:10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C58EED89746498CC4EEBF97ED122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