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8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财务类审计服务指南</w:t>
      </w:r>
    </w:p>
    <w:p>
      <w:pPr>
        <w:pStyle w:val="Normal"/>
        <w:spacing w:lineRule="exact" w:line="600"/>
        <w:ind w:firstLine="648"/>
        <w:jc w:val="center"/>
        <w:rPr>
          <w:rFonts w:ascii="仿宋_GB2312" w:hAnsi="仿宋_GB2312" w:eastAsia="仿宋_GB2312" w:cs="宋体"/>
          <w:color w:val="000000"/>
          <w:sz w:val="32"/>
          <w:szCs w:val="44"/>
        </w:rPr>
      </w:pPr>
      <w:r>
        <w:rPr>
          <w:rFonts w:eastAsia="仿宋_GB2312" w:cs="宋体" w:ascii="仿宋_GB2312" w:hAnsi="仿宋_GB2312"/>
          <w:color w:val="000000"/>
          <w:sz w:val="32"/>
          <w:szCs w:val="44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8"/>
        <w:gridCol w:w="2628"/>
        <w:gridCol w:w="1969"/>
        <w:gridCol w:w="2617"/>
      </w:tblGrid>
      <w:tr>
        <w:trPr>
          <w:trHeight w:val="1290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责任科室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财务审计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理地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望江办公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8-1</w:t>
            </w:r>
          </w:p>
        </w:tc>
      </w:tr>
      <w:tr>
        <w:trPr>
          <w:trHeight w:val="1215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理时限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在审计资料真实完整，且无特殊情况的基础上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工作日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咨询电话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8-85402053</w:t>
            </w:r>
          </w:p>
        </w:tc>
      </w:tr>
      <w:tr>
        <w:trPr>
          <w:trHeight w:val="1204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理流程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需材料</w:t>
            </w:r>
          </w:p>
        </w:tc>
      </w:tr>
      <w:tr>
        <w:trPr>
          <w:trHeight w:val="5093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按照年度审计计划、学校工作安排或经校领导批准的校内二级单位审计委托，审计处立项、组建审计组、发出审计通知书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被审计单位按审计通知书要求提交审计所需资料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实施审计，起草审计报告，送处长审核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就审计报告征求被审计单位及相关部门意见，后者应自收到报告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工作日内反馈书面意见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研究反馈意见，将审计报告送校领导审签，出具正式审计报告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督促被审计单位逐项整改审计发现的问题，后者应自收到正式报告之日起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内反馈整改情况，对未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完成整改的事项，审计组定期跟踪整改进展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组将审计工作底稿、审计证据等资料和书面整改报告按项目归档。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审计所需资料因项目而异，主要包括：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上级主管部门的管理制度、审批文件等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被审计单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有关内部控制制度、各项管理台账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期间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校及被审计单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有关会议纪要、记录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项目有关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经济活动涉及的合同、协议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期间的财务报表、财务总账、明细账、原始凭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有关经费使用情况报告、说明等；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计所需的其他资料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下载</w:t>
            </w:r>
          </w:p>
        </w:tc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追加审计项目立项申请流程及申请模板（适用于未列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入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度审计计划、未通过学校有关会议立项的追加项目）</w:t>
            </w:r>
          </w:p>
        </w:tc>
      </w:tr>
      <w:tr>
        <w:trPr>
          <w:trHeight w:val="7081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注意事项</w:t>
            </w:r>
          </w:p>
        </w:tc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财务类审计包括：政策落实审计、内部控制审计、绩效审计、预算管理审计、财务报表审计、财务收支审计、科研经费审计、清产核资审计、专项审计、竣工财务决算审计等业务。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未列入年度审计计划的项目，二级单位因工作需要临时提出审计委托，需报请其主管校领导及主管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或协管）审计校领导批准（审计立项申请流程及模板见附件）或者经学校有关会议决议。审计项目立项后，若提出委托审计的二级单位认为不宜继续进行审计，也需报请其主管校领导及主管（或协管）审计校领导批准或者经学校有关会议决议。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审计组人员安排由审计处根据项目情况确定，可能选聘社会中介机构参与。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32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若被审计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单位及相关部门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个工作日内未反馈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书面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意见，视为无意见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。</w:t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25:00Z</dcterms:created>
  <dc:creator>Administrator</dc:creator>
  <dc:description/>
  <dc:language>en-US</dc:language>
  <cp:lastModifiedBy>HeYun</cp:lastModifiedBy>
  <cp:lastPrinted>2018-07-06T11:39:00Z</cp:lastPrinted>
  <dcterms:modified xsi:type="dcterms:W3CDTF">2024-05-16T10:12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DD8FF07F14163AB21E19C3FF0421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