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8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经济责任审计服务指南</w:t>
      </w:r>
    </w:p>
    <w:p>
      <w:pPr>
        <w:pStyle w:val="Normal"/>
        <w:spacing w:lineRule="exact" w:line="600"/>
        <w:ind w:firstLine="648"/>
        <w:jc w:val="center"/>
        <w:rPr>
          <w:rFonts w:ascii="仿宋_GB2312" w:hAnsi="仿宋_GB2312" w:eastAsia="仿宋_GB2312" w:cs="宋体"/>
          <w:color w:val="000000"/>
          <w:sz w:val="32"/>
          <w:szCs w:val="44"/>
        </w:rPr>
      </w:pPr>
      <w:r>
        <w:rPr>
          <w:rFonts w:eastAsia="仿宋_GB2312" w:cs="宋体" w:ascii="仿宋_GB2312" w:hAnsi="仿宋_GB2312"/>
          <w:color w:val="000000"/>
          <w:sz w:val="32"/>
          <w:szCs w:val="44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8"/>
        <w:gridCol w:w="2628"/>
        <w:gridCol w:w="1969"/>
        <w:gridCol w:w="2617"/>
      </w:tblGrid>
      <w:tr>
        <w:trPr>
          <w:trHeight w:val="1290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责任科室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综合审计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理地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望江办公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8-1</w:t>
            </w:r>
          </w:p>
        </w:tc>
      </w:tr>
      <w:tr>
        <w:trPr>
          <w:trHeight w:val="1215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理时限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在审计资料真实完整，且无特殊情况的基础上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工作日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咨询电话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8-85402053</w:t>
            </w:r>
          </w:p>
        </w:tc>
      </w:tr>
      <w:tr>
        <w:trPr>
          <w:trHeight w:val="1204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理流程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需材料</w:t>
            </w:r>
          </w:p>
        </w:tc>
      </w:tr>
      <w:tr>
        <w:trPr>
          <w:trHeight w:val="5328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处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按照年度审计计划和学校工作安排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立项、组建审计组、发出审计通知书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被审计领导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人员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及单位提供述职报告及其他审计所需资料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组实施审计，起草审计报告，送处长审核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组就审计报告征求被审计领导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人员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及单位意见，后者应自收到审计报告之日起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工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内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反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书面意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组研究反馈意见，将审计报告送校领导审签，出具正式审计报告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组督促被审计单位逐项整改审计发现的问题，后者应自收到正式报告之日起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内将整改情况反馈审计处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组将审计过程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结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资料及整改情况按项目归档。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应提供的审计资料包括：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任期工作述职报告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任期内建立和执行的财务管理办法、内控制度及其他各项规章制度文件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任期内单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发展规划及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各年度工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计划、工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总结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任期内单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三重一大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”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事项决策的会议记录、会议纪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任期内各项经费的收支、使用管理及效益情况的书面说明，预算及预算执行情况的说明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任期内单位资产清单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过程中需要的其它相关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资料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</w:tc>
      </w:tr>
      <w:tr>
        <w:trPr>
          <w:trHeight w:val="88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下载</w:t>
            </w:r>
          </w:p>
        </w:tc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济责任审计服务指南（小册子）</w:t>
            </w:r>
          </w:p>
        </w:tc>
      </w:tr>
      <w:tr>
        <w:trPr>
          <w:trHeight w:val="88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注意事项</w:t>
            </w:r>
          </w:p>
        </w:tc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被审计领导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人员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及单位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工作日内未反馈意见，视为无意见。</w:t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0:26:00Z</dcterms:created>
  <dc:creator>Administrator</dc:creator>
  <dc:description/>
  <dc:language>en-US</dc:language>
  <cp:lastModifiedBy>HeYun</cp:lastModifiedBy>
  <cp:lastPrinted>2018-07-06T11:39:00Z</cp:lastPrinted>
  <dcterms:modified xsi:type="dcterms:W3CDTF">2024-05-20T08:35:0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C62B304574EC8BD45880D9CBA971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